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２】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6"/>
        </w:rPr>
        <w:t>法人等に関する調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Times New Roman"/>
          <w:b/>
          <w:b/>
          <w:bCs/>
          <w:sz w:val="36"/>
          <w:szCs w:val="36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sz w:val="36"/>
          <w:szCs w:val="36"/>
        </w:rPr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3"/>
        <w:gridCol w:w="7173"/>
      </w:tblGrid>
      <w:tr>
        <w:trPr>
          <w:trHeight w:val="702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法人等の名称</w:t>
            </w:r>
          </w:p>
        </w:tc>
        <w:tc>
          <w:tcPr>
            <w:tcW w:w="7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704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・氏名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700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人の所在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法人設立年月日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　　　　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年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月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従業員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pacing w:val="2"/>
                <w:w w:val="15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総従業員数：　　　　名　　うち，常勤従業員数：　　　　名</w:t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業員の資格取得内容とその人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資格名称　　　　　　　　／　　取得者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主な活動分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 w:eastAsia="ＭＳ 明朝;MS Mincho"/>
                <w:spacing w:val="2"/>
              </w:rPr>
              <w:t>（法人の活動目的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59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ホームページ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4"/>
              </w:rPr>
              <w:t>ＵＲＬ：</w:t>
            </w:r>
          </w:p>
        </w:tc>
      </w:tr>
      <w:tr>
        <w:trPr>
          <w:trHeight w:val="114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これまでの活動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民間事業を含む）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過去２年間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公的機関におけ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同種・類似業務の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実施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受託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事業内容　な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widowControl/>
              <w:textAlignment w:val="auto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82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94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備考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94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autoSpaceDE w:val="false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2:00Z</dcterms:created>
  <dc:creator>s2</dc:creator>
  <dc:description/>
  <cp:keywords/>
  <dc:language>en-US</dc:language>
  <cp:lastModifiedBy>松本　一也</cp:lastModifiedBy>
  <cp:lastPrinted>2022-03-11T17:31:00Z</cp:lastPrinted>
  <dcterms:modified xsi:type="dcterms:W3CDTF">2024-02-07T08:42:00Z</dcterms:modified>
  <cp:revision>2</cp:revision>
  <dc:subject/>
  <dc:title>様式第１号</dc:title>
</cp:coreProperties>
</file>