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９－１）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総合事業訪問介護・総合事業通所介護・短期集中健幸アップ教室事業者の指定（許可）に係る誓約書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年　　　月　　　日</w:t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倉　敷　市　長</w:t>
      </w:r>
    </w:p>
    <w:p>
      <w:pPr>
        <w:pStyle w:val="Style18"/>
        <w:ind w:left="3531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　　住所（法人所在地）</w:t>
      </w:r>
    </w:p>
    <w:p>
      <w:pPr>
        <w:pStyle w:val="Style18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</w:p>
    <w:p>
      <w:pPr>
        <w:pStyle w:val="Style18"/>
        <w:ind w:left="4601" w:hanging="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氏名（法人名称及び代表者職・氏名）</w:t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Style18"/>
        <w:ind w:firstLine="3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申請者が下記のいずれにも該当しない者であることを誓約します。（役員又は管理者が下記に該</w:t>
      </w:r>
    </w:p>
    <w:p>
      <w:pPr>
        <w:pStyle w:val="Style18"/>
        <w:ind w:left="214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当しないことを誓約します。）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Style18"/>
        <w:spacing w:lineRule="exact" w:line="282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（　居　宅　系　）</w:t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3332"/>
        <w:gridCol w:w="4606"/>
        <w:gridCol w:w="882"/>
      </w:tblGrid>
      <w:tr>
        <w:trPr>
          <w:trHeight w:val="2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介護</w:t>
            </w:r>
          </w:p>
        </w:tc>
        <w:tc>
          <w:tcPr>
            <w:tcW w:w="460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総合事業訪問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入浴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入浴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３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４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ﾘﾊﾋﾞﾘﾃｰｼｮﾝ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ﾘﾊﾋﾞﾘﾃｰｼｮﾝ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５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居宅療養管理指導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居宅療養管理指導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６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通所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総合事業通所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ind w:firstLine="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spacing w:val="0"/>
              </w:rPr>
              <w:t>７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ind w:firstLine="101"/>
              <w:rPr>
                <w:rFonts w:cs="Century"/>
                <w:spacing w:val="-4"/>
              </w:rPr>
            </w:pPr>
            <w:r>
              <w:rPr>
                <w:rFonts w:cs="Century"/>
                <w:spacing w:val="-4"/>
              </w:rPr>
              <w:t>短期集中健幸アップ教室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ind w:firstLine="9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Century"/>
                <w:spacing w:val="-4"/>
              </w:rPr>
              <w:t>８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通所ﾘﾊﾋﾞﾘﾃｰｼｮﾝ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通所ﾘﾊﾋﾞﾘﾃｰｼｮﾝ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Century"/>
                <w:spacing w:val="-4"/>
              </w:rPr>
              <w:t>９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短期入所生活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短期入所生活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0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短期入所療養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短期入所療養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1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施設入居者生活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特定施設入居者生活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2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福祉用具貸与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福祉用具貸与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3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福祉用具販売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介護予防福祉用具販売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</w:t>
            </w:r>
            <w:r>
              <w:rPr>
                <w:rFonts w:cs="ＭＳ 明朝;MS Mincho" w:ascii="ＭＳ 明朝;MS Mincho" w:hAnsi="ＭＳ 明朝;MS Mincho"/>
                <w:spacing w:val="-8"/>
              </w:rPr>
              <w:t>4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居宅介護支援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９条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Century"/>
                <w:spacing w:val="-4"/>
              </w:rPr>
              <w:t>介護予防</w:t>
            </w:r>
            <w:r>
              <w:rPr>
                <w:rFonts w:ascii="ＭＳ 明朝;MS Mincho" w:hAnsi="ＭＳ 明朝;MS Mincho" w:cs="ＭＳ 明朝;MS Mincho"/>
                <w:spacing w:val="-8"/>
              </w:rPr>
              <w:t>支援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２第２項各号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　施　設　系　）</w:t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2156"/>
        <w:gridCol w:w="5782"/>
        <w:gridCol w:w="882"/>
      </w:tblGrid>
      <w:tr>
        <w:trPr>
          <w:trHeight w:val="2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老人福祉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８６条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老人保健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９４条第３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6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３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療養型医療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サービスの基盤強化のための介護保険法等の一部を改正す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る法律第４条の規定による改正後の健康保険法等の一部を改正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する法律附則第１３０条の２第１項の規定によりなおその効力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を有するものとされる同法第２６条の規定による改正前の介護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保険法第１０７条第３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82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＜記載方法等＞</w:t>
      </w:r>
    </w:p>
    <w:p>
      <w:pPr>
        <w:pStyle w:val="Style18"/>
        <w:spacing w:lineRule="exact" w:line="282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・　該当のサービス種別の「チェック欄」に「○」を記入すること。</w:t>
      </w:r>
    </w:p>
    <w:p>
      <w:pPr>
        <w:pStyle w:val="Style18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・　複数のサービスに係る申請等の場合は各サービスの「チェック欄」に「○」を記入する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0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33:00Z</dcterms:created>
  <dc:creator>okayamaken</dc:creator>
  <dc:description/>
  <cp:keywords/>
  <dc:language>en-US</dc:language>
  <cp:lastModifiedBy>小野　芳明</cp:lastModifiedBy>
  <cp:lastPrinted>2017-11-16T09:36:00Z</cp:lastPrinted>
  <dcterms:modified xsi:type="dcterms:W3CDTF">2021-01-05T00:40:00Z</dcterms:modified>
  <cp:revision>10</cp:revision>
  <dc:subject/>
  <dc:title/>
</cp:coreProperties>
</file>