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を併せて行う場合</w:t>
      </w:r>
      <w:r>
        <w:rPr>
          <w:rFonts w:ascii="ＭＳ ゴシック;MS Gothic" w:hAnsi="ＭＳ ゴシック;MS Gothic" w:cs="ＭＳ ゴシック;MS Gothic" w:eastAsia="ＭＳ ゴシック;MS Gothic"/>
        </w:rPr>
        <w:t>の運営規程（参考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ステーション（※事業所名）運営規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株式会社○○（※事業者名）が開設する○○ホームヘルパーステーション（※事業所名）（以下「事業所」という。）が行う指定訪問介護事業</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以下「訪問介護事業」という。）の適正な運営を確保するために人員及び管理運営に関する事項を定め、事業所に置くべき従業者（以下「従業者」という。）が、要介護状態又は要支援状態にある高齢者に対し、適正な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を提供することを目的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の指定訪問介護の従業者は、その利用者が可能な限りその居宅において、その有する能力に応じ自立した日常生活を営むことができるよう、入浴、排せつ、食事の介護その他生活全般にわたる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highlight w:val="cyan"/>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highlight w:val="cyan"/>
        </w:rPr>
        <w:t>事業所の介護保険法に基づく第１号訪問事業（介護予防訪問介護相当サービス）の従業者は、その利用者が可能な限りその居宅において、要支援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訪問介護事業の実施に当たっては、関係市町村及び地域の保健・医療・福祉サービス　と綿密な連携を図り、総合的なサービスの提供に努め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自らその提供する訪問介護事業の質の評価を行い、常にその改善を図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名　称　○○ホームヘルパーステーション</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所在地　倉敷市○○・・・・</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の従業者の職種、員数及び職務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管理者　１人（常勤１人、併設○○事業所の管理者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者は、事業所の従業者の管理及び業務の管理を一元的に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サービス提供責任者　○人（常勤○人）</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提供責任者は、訪問介護計画の作成、利用の申込みに係る調整、訪問介護員等に対する技術指導等のサービスの内容の管理を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訪問介護員等　○人以上（常勤○人以上、非常勤○人以上）</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訪問介護員等は、訪問介護事業の提供に当た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事務職員　○人（常勤○人、非常勤○人、併設○○事業所の事務職員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営業日　月曜日から金曜日までとする。ただし、国民の祝日、８月１４日から同月１６日まで及び１２月２９日から１月３日までを除く。</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営業時間　○○時○○分から○○時○○分まで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電話等により、２４時間常時連絡が可能な体制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事業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訪問介護事業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身体介護</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生活援助</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通院等のための乗車又は降車の介助（要介護者に限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その他の費用の額）</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訪問介護事業を提供した場合の利用料の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とし、当該訪問介護事業が法定代理受領サービスであると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に「介護保険負担割合証」に記載された負担割合を乗じた額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条に規定する通常の事業の実施地域以外の地域において訪問介護事業を行う場合の交通費として、利用者から次の費用の支払を受けることができ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タクシーを使用する場合は、通常の事業の実施地域を越えた地点から片道ごとの実費。</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自動車を使用する場合は、通常の事業の実施地域を越えた地点から片道○○キロメートルごとに○○円。</w:t>
      </w:r>
    </w:p>
    <w:p>
      <w:pPr>
        <w:pStyle w:val="Style17"/>
        <w:spacing w:lineRule="exact" w:line="266"/>
        <w:rPr/>
      </w:pPr>
      <w:r>
        <w:rPr>
          <w:rFonts w:ascii="ＭＳ ゴシック;MS Gothic" w:hAnsi="ＭＳ ゴシック;MS Gothic" w:cs="ＭＳ ゴシック;MS Gothic" w:eastAsia="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exact" w:line="266"/>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その他費用がかかるものがある場合は明記すること。（例：キャンセル料等）</w:t>
      </w:r>
    </w:p>
    <w:p>
      <w:pPr>
        <w:pStyle w:val="Style17"/>
        <w:spacing w:lineRule="exact" w:line="266"/>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通常の事業の実施地域は、○○市（旧○○町の区域を除く）、○○町、○○町及び○○村の区域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所の従業者は、現に訪問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虐待の防止のための指針を整備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事業所において、介護職員その他の従業者に対し、虐待の防止のための研修を定期的に（年○回以上）実施する。</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Style17"/>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事業所は、事業所の従業者の質的向上を図るための研修の機会を次のとおり設けるものとし、また、適切な業務体制を整備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採用時研修　採用後○ヶ月以内</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継続研修　　年○回</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従業者は、業務上知り得た利用者又はその家族の秘密を保持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この規程に定める事項のほか、運営に関する重要事項は、老人福祉法及び介護保険法並びにこれらの法律に基づく政令及び厚生労働省令に定めるところによ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附　則</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規程は、平成○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bookmarkStart w:id="0" w:name="_Hlk78531854"/>
      <w:bookmarkEnd w:id="0"/>
      <w:r>
        <w:rPr>
          <w:rFonts w:ascii="ＭＳ ゴシック;MS Gothic" w:hAnsi="ＭＳ ゴシック;MS Gothic" w:cs="ＭＳ ゴシック;MS Gothic" w:eastAsia="ＭＳ ゴシック;MS Gothic"/>
        </w:rPr>
        <w:t>この規程は、令和△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_Hlk78531854"/>
      <w:bookmarkStart w:id="2" w:name="_Hlk78531854"/>
      <w:bookmarkEnd w:id="2"/>
    </w:p>
    <w:p>
      <w:pPr>
        <w:pStyle w:val="Style17"/>
        <w:spacing w:lineRule="exact" w:line="266"/>
        <w:ind w:left="210" w:hanging="210"/>
        <w:rPr/>
      </w:pPr>
      <w:r>
        <w:rPr>
          <w:rFonts w:eastAsia="ＭＳ ゴシック;MS Gothic" w:cs="ＭＳ ゴシック;MS Gothic" w:ascii="ＭＳ ゴシック;MS Gothic" w:hAnsi="ＭＳ ゴシック;MS Gothic"/>
          <w:highlight w:val="cyan"/>
        </w:rPr>
        <w:t>※</w:t>
      </w:r>
      <w:r>
        <w:rPr>
          <w:rFonts w:ascii="ＭＳ ゴシック;MS Gothic" w:hAnsi="ＭＳ ゴシック;MS Gothic" w:cs="ＭＳ ゴシック;MS Gothic" w:eastAsia="ＭＳ ゴシック;MS Gothic"/>
          <w:highlight w:val="cyan"/>
        </w:rPr>
        <w:t>総合事業と一体的な運営規程を定める場合、総合事業についての記載（水色部分）が必要になります。総合事業について、別の運営規程に定める場合又は実施しない場合は、水色部分は不要です。</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0:07:00Z</dcterms:created>
  <dc:creator>早乗　裕香里</dc:creator>
  <dc:description/>
  <cp:keywords/>
  <dc:language>en-US</dc:language>
  <cp:lastModifiedBy>久常　聡子</cp:lastModifiedBy>
  <dcterms:modified xsi:type="dcterms:W3CDTF">2025-03-26T05:33:00Z</dcterms:modified>
  <cp:revision>3</cp:revision>
  <dc:subject/>
  <dc:title>運営規程の参考例</dc:title>
</cp:coreProperties>
</file>