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委　　任　　状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　敷　　市　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委任する人（本人）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コミュニティ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協議会名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）　　　　　　　　　　　　　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私は次の者を代理人と定め、下記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コミュニティ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議会名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役職名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任　事　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倉敷市コミュニティづくり推進事業補助金　の受領に関するこ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委任状は、必ず委任する人（本人）が自署し、印を押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BD8C7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小松原　健司</cp:lastModifiedBy>
  <cp:lastPrinted>2007-03-11T10:49:00Z</cp:lastPrinted>
  <dcterms:modified xsi:type="dcterms:W3CDTF">2022-02-28T02:25:00Z</dcterms:modified>
  <cp:revision>4</cp:revision>
  <dc:subject/>
  <dc:title/>
</cp:coreProperties>
</file>