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２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倉敷市倉敷労働会館指定管理者事業計画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</w:rPr>
      </w:r>
    </w:p>
    <w:tbl>
      <w:tblPr>
        <w:tblW w:w="9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177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団体名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施設の適正な管理運営のための基本的な考え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  施設の性格や目的等に合致した方針があり意欲があ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平等利用，倫理性や法令遵守が確保されてい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組織の安定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団体の運営理念や財務の健全性な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過去又は現在の実績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事業計画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主たる業務の具体的な取り組み方（機能性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運営体制や組織（責任性・実行性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適正な管理や経理（明瞭性・規律性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安全管理や緊急時等の対応（安全性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個人情報の保護（個人情報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適切な経費の算定（経済性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　新たなサービスの展開（独創性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　倉敷市及び倉敷市民への貢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　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7:00Z</dcterms:created>
  <dc:creator>行政管理課</dc:creator>
  <dc:description>平成１３年１１月２１日作成</dc:description>
  <cp:keywords/>
  <dc:language>en-US</dc:language>
  <cp:lastModifiedBy>User_XX000</cp:lastModifiedBy>
  <dcterms:modified xsi:type="dcterms:W3CDTF">2020-05-23T06:31:00Z</dcterms:modified>
  <cp:revision>18</cp:revision>
  <dc:subject/>
  <dc:title>　これは，書式設定をしているのみですので，使用するときは上書きをして使ってください</dc:title>
</cp:coreProperties>
</file>