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倉敷労働会館公募参加表明書兼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倉敷労働会館指定管理者の募集に際し，募集要項の欠格事項に該当しないことを誓約し，公募に参加することを表明します。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，当該宣誓に違反があった場合には，一方的に選定手続きから除外されても異議ありません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User_XX000</cp:lastModifiedBy>
  <cp:lastPrinted>2005-12-27T15:55:00Z</cp:lastPrinted>
  <dcterms:modified xsi:type="dcterms:W3CDTF">2020-06-29T01:40:00Z</dcterms:modified>
  <cp:revision>10</cp:revision>
  <dc:subject/>
  <dc:title>様　式　集</dc:title>
</cp:coreProperties>
</file>