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７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</w:rPr>
        <w:t>倉敷市倉敷労働会館指定管理者事業計画書＜抜粋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</w:rPr>
      </w:r>
    </w:p>
    <w:tbl>
      <w:tblPr>
        <w:tblW w:w="92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8177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団体名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2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　施設の適正な管理運営のための基本的な考え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  施設の性格や目的等に合致した方針があり意欲があること（１４０文字以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平等利用，倫理性や法令遵守が確保されていること（１４０文字以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　組織の安定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団体の運営理念や財務の健全性など（１４０文字以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過去又は現在の実績等（１４０文字以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事業計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主たる業務の具体的な取り組み方（機能性）（４２０文字以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運営体制や組織（責任性・実行性）（４２０文字以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適正な管理や経理（明瞭性・規律性）（４２０文字以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安全管理や緊急時等の対応（安全性）（４２０文字以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個人情報の保護（個人情報）（２１０文字以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適切な経費の算定（経済性）（２８０文字以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新たなサービスの展開（独創性）（２８０文字以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　倉敷市及び倉敷市民への貢献（１４０文字以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　その他（２１０文字以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dr w:val="single" w:sz="4" w:space="0" w:color="000000"/>
              </w:rPr>
              <w:t>文字数　　　　字</w:t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意</w:t>
      </w:r>
    </w:p>
    <w:p>
      <w:pPr>
        <w:pStyle w:val="Normal"/>
        <w:ind w:right="98" w:firstLine="22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様式７は、要点を纏め、可能な限り箇条書きで記入のこと</w:t>
      </w:r>
    </w:p>
    <w:p>
      <w:pPr>
        <w:pStyle w:val="Normal"/>
        <w:ind w:right="98" w:firstLine="22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句読点は、一文字と勘定する</w:t>
      </w:r>
    </w:p>
    <w:p>
      <w:pPr>
        <w:pStyle w:val="Normal"/>
        <w:ind w:left="442" w:right="98" w:hanging="22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万一、文字数制限を超えて記述があった場合、制限を超えた部分を削除し、選定委員会の検討資料とする（文字数制限２１０文字以内で、２３４文字の記述があった場合は、２１１文字目以降２３４文字までを削除す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4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7:00Z</dcterms:created>
  <dc:creator>行政管理課</dc:creator>
  <dc:description>平成１３年１１月２１日作成</dc:description>
  <cp:keywords/>
  <dc:language>en-US</dc:language>
  <cp:lastModifiedBy>User_XX000</cp:lastModifiedBy>
  <cp:lastPrinted>2014-05-26T09:42:00Z</cp:lastPrinted>
  <dcterms:modified xsi:type="dcterms:W3CDTF">2020-05-23T06:34:00Z</dcterms:modified>
  <cp:revision>16</cp:revision>
  <dc:subject/>
  <dc:title>　これは，書式設定をしているのみですので，使用するときは上書きをして使ってください</dc:title>
</cp:coreProperties>
</file>