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１）</w:t>
      </w:r>
    </w:p>
    <w:p>
      <w:pPr>
        <w:pStyle w:val="Normal"/>
        <w:ind w:right="44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玉島斎場指定管理者指定申請書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21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あて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58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提案者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884" w:firstLine="481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担当者　氏　名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連絡先　電　話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 xml:space="preserve">FAX 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：</w:t>
      </w:r>
    </w:p>
    <w:p>
      <w:pPr>
        <w:pStyle w:val="Normal"/>
        <w:ind w:right="884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倉敷市公の施設指定管理者の指定手続き等に関する条例第２条の規定に基づき、倉敷市玉島斎場の指定管理者の指定を受けたいので申請し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なお、この申請書が受理された後、申請を辞退する場合には、提案額の月額４か月分に相当する違約金を支払います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■添付書類</w:t>
      </w:r>
    </w:p>
    <w:p>
      <w:pPr>
        <w:pStyle w:val="Normal"/>
        <w:ind w:left="688" w:right="98" w:hanging="688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・　</w:t>
      </w:r>
      <w:r>
        <w:rPr>
          <w:rFonts w:ascii="ＭＳ ゴシック;MS Gothic" w:hAnsi="ＭＳ ゴシック;MS Gothic" w:cs="ＭＳ ゴシック;MS Gothic" w:eastAsia="ＭＳ ゴシック;MS Gothic"/>
        </w:rPr>
        <w:t>登記の全部事項証明書（登記簿謄本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・</w:t>
      </w:r>
      <w:r>
        <w:rPr>
          <w:rFonts w:ascii="ＭＳ ゴシック;MS Gothic" w:hAnsi="ＭＳ ゴシック;MS Gothic" w:cs="ＭＳ ゴシック;MS Gothic" w:eastAsia="ＭＳ ゴシック;MS Gothic"/>
        </w:rPr>
        <w:t>定款・寄付行為・団体規則・その他これらに類する書類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施設を管理するに当たって必要な免許の取得を証する書類（ただし、外部委託する場合又は取得予定の場合はその旨を記載した書類）</w:t>
      </w:r>
    </w:p>
    <w:p>
      <w:pPr>
        <w:pStyle w:val="Normal"/>
        <w:ind w:left="688" w:right="98" w:hanging="68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・　納税証明書（国税、都道府県税及び市町村税）及び労働保険料納付証明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貸借対照表及び損益計算書又は収支予算書及び収支決算書</w:t>
      </w:r>
    </w:p>
    <w:p>
      <w:pPr>
        <w:pStyle w:val="Normal"/>
        <w:numPr>
          <w:ilvl w:val="0"/>
          <w:numId w:val="1"/>
        </w:numPr>
        <w:ind w:left="915" w:right="98" w:hanging="46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その他必要書類</w:t>
      </w:r>
    </w:p>
    <w:p>
      <w:pPr>
        <w:pStyle w:val="Normal"/>
        <w:ind w:left="918" w:hanging="9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玉島斎場</w:t>
      </w:r>
      <w:r>
        <w:rPr/>
        <w:t>指定管理者事業計画書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理念、財務の健全性及び人員等の保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り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設備の維持（安定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22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玉島斎場管理運営費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あて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玉島斎場指定管理者募集要項、その他条件等を全て承知のうえ、次の期間の倉敷市玉島斎場管理運営費として提案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８年４月１日から令和１３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ind w:right="98" w:firstLine="342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1"/>
        </w:rPr>
        <w:t>　　　団　体　概　要　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1"/>
        </w:rPr>
      </w:r>
    </w:p>
    <w:tbl>
      <w:tblPr>
        <w:tblW w:w="936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202"/>
        <w:gridCol w:w="2439"/>
        <w:gridCol w:w="720"/>
        <w:gridCol w:w="540"/>
        <w:gridCol w:w="360"/>
        <w:gridCol w:w="540"/>
        <w:gridCol w:w="360"/>
        <w:gridCol w:w="2708"/>
      </w:tblGrid>
      <w:tr>
        <w:trPr>
          <w:trHeight w:val="70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団体名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在地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〒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番号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氏名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設立年月日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年　　　　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営方針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13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沿　革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3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　な</w:t>
            </w:r>
          </w:p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務内容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親会社・グループ会社・出資者に関する状況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組織の所有権の変更履歴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1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過去５年間の主な業績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7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組織図等</w:t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9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応募に関する担当連絡先</w:t>
            </w:r>
          </w:p>
        </w:tc>
      </w:tr>
      <w:tr>
        <w:trPr>
          <w:trHeight w:val="6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部署・職名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ＦＡＸ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Ｅ－Ｍａｉｌ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注）</w:t>
      </w:r>
    </w:p>
    <w:p>
      <w:pPr>
        <w:pStyle w:val="Normal"/>
        <w:ind w:left="459" w:right="98" w:hanging="45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グループ応募の場合は、本様式を複写し、代表団体及び構成団体それぞれ全てについて記載してください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・　記入欄が不足している場合は、枠を拡大するか、別紙に記入してください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・　該当するものがない場合は「該当なし」と記入してください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玉島斎場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あて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玉島斎場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  <w:r>
        <w:br w:type="page"/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７）</w:t>
      </w:r>
    </w:p>
    <w:p>
      <w:pPr>
        <w:pStyle w:val="Normal"/>
        <w:ind w:right="98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玉島斎場指定管理者事業計画書　＜抜粋＞</w:t>
      </w:r>
    </w:p>
    <w:tbl>
      <w:tblPr>
        <w:tblW w:w="97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125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団体名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所在地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1719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　施設の適正な管理運営のための基本的な考え方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施設の性格や目的等に合致した方針があり意欲があ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平等利用、倫理性や法令遵守が確保されていること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　組織の安定性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団体の運営理念、財務の健全性及び人員等の保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過去又は現在の実績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bCs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　事業計画</w:t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業務の具体的な取り組み方（機能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主たる設備の維持（安定性）</w:t>
            </w:r>
          </w:p>
          <w:p>
            <w:pPr>
              <w:pStyle w:val="Normal"/>
              <w:ind w:right="98" w:firstLine="918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firstLine="229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運営体制や組織（責任性・実行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正な管理や経理（明瞭性・規律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安全管理や緊急時等の対応（安全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４２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個人情報の保護（個人情報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適切な経費の算定（経済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新たなサービスの展開（独創性）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８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　倉敷市及び倉敷市民への貢献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１４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　その他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２１０文字以内</w:t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right="98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注意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様式７は、要点をまとめ、可能な限り箇条書きで記入のこと。</w:t>
      </w:r>
    </w:p>
    <w:p>
      <w:pPr>
        <w:pStyle w:val="Normal"/>
        <w:ind w:right="98" w:firstLine="22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句読点は、一文字と数える。</w:t>
      </w:r>
    </w:p>
    <w:p>
      <w:pPr>
        <w:pStyle w:val="Normal"/>
        <w:ind w:left="458" w:right="98" w:hanging="229"/>
        <w:rPr/>
      </w:pPr>
      <w:r>
        <w:rPr>
          <w:rFonts w:eastAsia="ＭＳ ゴシック;MS Gothic" w:cs="ＭＳ ゴシック;MS Gothic" w:ascii="ＭＳ ゴシック;MS Gothic" w:hAnsi="ＭＳ ゴシック;MS Gothic"/>
        </w:rPr>
        <w:t>○</w:t>
      </w:r>
      <w:r>
        <w:rPr>
          <w:rFonts w:ascii="ＭＳ ゴシック;MS Gothic" w:hAnsi="ＭＳ ゴシック;MS Gothic" w:cs="ＭＳ ゴシック;MS Gothic" w:eastAsia="ＭＳ ゴシック;MS Gothic"/>
        </w:rPr>
        <w:t>　万一、文字数制限を超えて記述があった場合、制限を超えた部分を削除し、選定委員会の検討資料とする。（文字数制限２１０文字以内で、２３４文字の記述があった場合は、２１１文字目以降２３４文字までを削除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15"/>
        </w:tabs>
        <w:ind w:left="915" w:hanging="465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7:02:00Z</dcterms:created>
  <dc:creator>administrator</dc:creator>
  <dc:description/>
  <cp:keywords/>
  <dc:language>en-US</dc:language>
  <cp:lastModifiedBy>平田　真也</cp:lastModifiedBy>
  <cp:lastPrinted>2025-06-19T15:59:00Z</cp:lastPrinted>
  <dcterms:modified xsi:type="dcterms:W3CDTF">2025-06-19T09:39:00Z</dcterms:modified>
  <cp:revision>23</cp:revision>
  <dc:subject/>
  <dc:title>様　式　集</dc:title>
</cp:coreProperties>
</file>