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７）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営住宅等指定管理者事業計画書　＜抜粋＞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203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、倫理性や法令遵守が確保されていること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財務の健全性や人員等の確保など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令和７年４月１日時点の共同住宅管理実績等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組み方（機能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（２１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（経済性）（２８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新たなサービスの展開（独創性）（２８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倉敷市及び倉敷市民への貢献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（２１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意　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要点を纏め、可能な限り箇条書きで記載すること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句読点は、１文字と勘定し、各項末に文字数を記入すること</w:t>
      </w:r>
    </w:p>
    <w:p>
      <w:pPr>
        <w:pStyle w:val="Normal"/>
        <w:ind w:left="458" w:right="98" w:hanging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万一、文字数制限を超えて記述があった場合、制限を超えた部分を削除し、選定委員会の検討資料とする（文字数制限２１０文字以内で、２３４文字の記述があった場合は、</w:t>
      </w:r>
    </w:p>
    <w:p>
      <w:pPr>
        <w:pStyle w:val="Normal"/>
        <w:ind w:left="459"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１１文字目以降２３４文字までを削除する）</w:t>
      </w:r>
    </w:p>
    <w:p>
      <w:pPr>
        <w:pStyle w:val="Normal"/>
        <w:ind w:left="459" w:right="98" w:hanging="45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53:00Z</dcterms:created>
  <dc:creator>administrator</dc:creator>
  <dc:description/>
  <cp:keywords/>
  <dc:language>en-US</dc:language>
  <cp:lastModifiedBy>岡田　幸男</cp:lastModifiedBy>
  <cp:lastPrinted>2020-06-28T17:46:00Z</cp:lastPrinted>
  <dcterms:modified xsi:type="dcterms:W3CDTF">2025-06-16T00:01:00Z</dcterms:modified>
  <cp:revision>8</cp:revision>
  <dc:subject/>
  <dc:title>様　式　集</dc:title>
</cp:coreProperties>
</file>