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児島市民交流センター及び児島市民交流センター第１駐車場，同第２駐車場，同第３駐車場指定管理者並びに児島図書館維持管理業務受託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D2B75C.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小松原　健司</cp:lastModifiedBy>
  <cp:lastPrinted>2017-06-16T09:01:00Z</cp:lastPrinted>
  <dcterms:modified xsi:type="dcterms:W3CDTF">2020-08-27T10:57:00Z</dcterms:modified>
  <cp:revision>13</cp:revision>
  <dc:subject/>
  <dc:title/>
</cp:coreProperties>
</file>