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養護老人ホーム倉敷市長楽荘指定管理者事業計画書 </w:t>
      </w:r>
      <w:r>
        <w:rPr/>
        <w:t>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。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。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 財務の健全性及び人員等の保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職員の配置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３５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入所者の処遇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５６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食事の提供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施設の管理運営方針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地域との連携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福祉・保健・医療機関等との連携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8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その他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，要点を纏め，可能な限り箇条書きで記入のこと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，一文字と勘定する。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，文字数制限を超えて記述があった場合，制限を超えた部分を削除し，選定委員会の検討資料とする（文字数制限２１０文字以内で，２３４文字の記述があった場合は，２１１文字目以降２３４文字までを削除する）。</w:t>
      </w:r>
    </w:p>
    <w:p>
      <w:pPr>
        <w:pStyle w:val="Normal"/>
        <w:ind w:left="458" w:right="98" w:hanging="229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倉敷市に提出された「（様式７）指定管理者事業計画書＜抜粋＞」に対して，適法な情報公開請求がなされた場合，原則として公開することを予定してい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94BE48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11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7:50:00Z</dcterms:modified>
  <cp:revision>7</cp:revision>
  <dc:subject/>
  <dc:title>様　式　集</dc:title>
</cp:coreProperties>
</file>