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鷲羽山レストハウス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管理運営費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鷲羽山レストハウス指定管理者募集要項、その他条件等を全て承知の上、下記期間の倉敷市鷲羽山レストハウス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管理運営費</w:t>
      </w:r>
      <w:r>
        <w:rPr>
          <w:rFonts w:ascii="ＭＳ ゴシック;MS Gothic" w:hAnsi="ＭＳ ゴシック;MS Gothic" w:cs="ＭＳ ゴシック;MS Gothic" w:eastAsia="ＭＳ ゴシック;MS Gothic"/>
        </w:rPr>
        <w:t>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７年４月１日から令和９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867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２年間の合計額）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提案額の内訳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6240</wp:posOffset>
                </wp:positionV>
                <wp:extent cx="5511165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90"/>
                              <w:gridCol w:w="709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  <w:gridCol w:w="71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000000"/>
                                      <w:sz w:val="24"/>
                                    </w:rPr>
                                    <w:t>令和７年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00000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2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000000"/>
                                      <w:sz w:val="24"/>
                                    </w:rPr>
                                    <w:t>令和８年度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12"/>
                                      <w:szCs w:val="1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8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color w:val="00000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5pt;height:84.8pt;mso-wrap-distance-left:7.1pt;mso-wrap-distance-right:7.1pt;mso-wrap-distance-top:0pt;mso-wrap-distance-bottom:0pt;margin-top:31.2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90"/>
                        <w:gridCol w:w="709"/>
                        <w:gridCol w:w="710"/>
                        <w:gridCol w:w="710"/>
                        <w:gridCol w:w="710"/>
                        <w:gridCol w:w="710"/>
                        <w:gridCol w:w="710"/>
                        <w:gridCol w:w="710"/>
                        <w:gridCol w:w="710"/>
                        <w:gridCol w:w="71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令和７年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2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令和８年度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98" w:hanging="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12"/>
                                <w:szCs w:val="1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8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000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3:00Z</dcterms:created>
  <dc:creator>administrator</dc:creator>
  <dc:description/>
  <cp:keywords/>
  <dc:language>en-US</dc:language>
  <cp:lastModifiedBy>上林　隆之</cp:lastModifiedBy>
  <cp:lastPrinted>2024-06-20T17:06:00Z</cp:lastPrinted>
  <dcterms:modified xsi:type="dcterms:W3CDTF">2024-09-27T06:46:00Z</dcterms:modified>
  <cp:revision>16</cp:revision>
  <dc:subject/>
  <dc:title>様　式　集</dc:title>
</cp:coreProperties>
</file>